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928620" cy="15284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928620" cy="1528445"/>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l Ayuntamiento de Xixona ultima la renovación de la red de saneamiento y la pavimentación del camino de la Mand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as obras, que cuentan con un presupuesto de 91.500 euros, aportados de forma íntegra por el consistorio jijonenco, permitirán eliminar las filtraciones que provocaban malos olores en la zon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l Ayuntamiento de Xixona finalizará en los próximos días las obras que inició el pasado mes de noviembre en el camino de la Mandola, que conecta el parque infantil con el depósito de agua situado junto a la rotonda de la carretera de Tib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stos trabajos han permitido sustituir el colector existente en la zona, en el que vierten sus aguas algunas de las fábricas situadas en la parte alta del municipio. El material del que estaba compuesta dicha instalación se había quedado obsoleto y se estaban produciendo filtraciones en el talud por el que discurre, ocasionando malos olores en la zona. El nuevo colector está fabricado de un nuevo material que permitirá alargar su vida útil y tendrá un mayor diámetro, pasando de 150 milímetros a 315.</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or otra parte, dentro de esta actuación también está previsto pavimentar el camino con una solera de hormigón impreso y con adoquines en algunas partes, con una valla de madera que servirá de protección. Además, se realizará la preinstalación de las redes eléctricas y de alumbrad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La alcaldesa de Xixona, Isabel López, ha explicado que “con esta importante actuación en la red de saneamiento municipal se soluciona un problema desagradable para los vecinos de la zona como era el de las filtraciones y los malos olores, al tiempo que adecuamos un nuevo espacio para el paseo”. Según López, “en nuestro orden de prioridades siempre está anteponer a los peatones al tráfico de vehículos y ofrecer, tanto a jijonencos como a visitantes, más zonas para recorrer a pie y disfrutar del entorno</w:t>
      </w:r>
      <w:bookmarkStart w:id="0" w:name="_GoBack"/>
      <w:bookmarkEnd w:id="0"/>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l presupuesto para esta actuación asciende a 91.500,03 €, que han sido financiados exclusivamente por el Ayuntamiento.</w:t>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Times New Roman" w:cs="Times New Roman"/>
      <w:b/>
      <w:bCs/>
      <w:color w:val="auto"/>
      <w:kern w:val="2"/>
      <w:sz w:val="36"/>
      <w:szCs w:val="36"/>
      <w:lang w:val="es-ES" w:eastAsia="es-ES" w:bidi="ar-SA"/>
    </w:rPr>
  </w:style>
  <w:style w:type="paragraph" w:styleId="Heading2">
    <w:name w:val="Heading 2"/>
    <w:next w:val="TextBody"/>
    <w:qFormat/>
    <w:pPr>
      <w:widowControl w:val="false"/>
      <w:numPr>
        <w:ilvl w:val="1"/>
        <w:numId w:val="1"/>
      </w:numPr>
      <w:suppressAutoHyphens w:val="true"/>
      <w:bidi w:val="0"/>
      <w:spacing w:before="200" w:after="0"/>
      <w:outlineLvl w:val="1"/>
    </w:pPr>
    <w:rPr>
      <w:rFonts w:ascii="Times New Roman" w:hAnsi="Times New Roman" w:eastAsia="Times New Roman" w:cs="Times New Roman"/>
      <w:b/>
      <w:bCs/>
      <w:color w:val="auto"/>
      <w:kern w:val="2"/>
      <w:sz w:val="32"/>
      <w:szCs w:val="32"/>
      <w:lang w:val="es-ES" w:eastAsia="es-ES" w:bidi="ar-SA"/>
    </w:rPr>
  </w:style>
  <w:style w:type="paragraph" w:styleId="Heading3">
    <w:name w:val="Heading 3"/>
    <w:next w:val="TextBody"/>
    <w:qFormat/>
    <w:pPr>
      <w:widowControl w:val="false"/>
      <w:numPr>
        <w:ilvl w:val="2"/>
        <w:numId w:val="1"/>
      </w:numPr>
      <w:suppressAutoHyphens w:val="true"/>
      <w:bidi w:val="0"/>
      <w:spacing w:before="140" w:after="0"/>
      <w:outlineLvl w:val="2"/>
    </w:pPr>
    <w:rPr>
      <w:rFonts w:ascii="Times New Roman" w:hAnsi="Times New Roman" w:eastAsia="Times New Roman" w:cs="Times New Roman"/>
      <w:b/>
      <w:bCs/>
      <w:color w:val="auto"/>
      <w:kern w:val="2"/>
      <w:sz w:val="24"/>
      <w:szCs w:val="20"/>
      <w:lang w:val="es-ES" w:eastAsia="es-E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qFormat/>
    <w:pPr>
      <w:keepNext w:val="true"/>
      <w:spacing w:before="240" w:after="120"/>
    </w:pPr>
    <w:rPr>
      <w:rFonts w:ascii="Liberation Sans;Arial" w:hAnsi="Liberation Sans;Arial" w:eastAsia="Microsoft YaHei" w:cs="Liberation Sans;Arial"/>
      <w:sz w:val="28"/>
      <w:szCs w:val="28"/>
    </w:rPr>
  </w:style>
  <w:style w:type="paragraph" w:styleId="Ttulo">
    <w:name w:val="Título"/>
    <w:basedOn w:val="Encabezado1"/>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i/>
      <w:iCs/>
    </w:rPr>
  </w:style>
  <w:style w:type="paragraph" w:styleId="Quote">
    <w:name w:val="Quote"/>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paragraph" w:styleId="Cita">
    <w:name w:val="Cita"/>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6:13:00Z</dcterms:created>
  <dc:creator/>
  <dc:description/>
  <dc:language>en-US</dc:language>
  <cp:lastModifiedBy/>
  <cp:lastPrinted>2113-01-01T00:00:00Z</cp:lastPrinted>
  <dcterms:modified xsi:type="dcterms:W3CDTF">2018-06-11T15:13:4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